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6991"/>
      </w:tblGrid>
      <w:tr>
        <w:trPr>
          <w:trHeight w:val="1371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8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rPr/>
            </w:pPr>
            <w:r>
              <w:rPr/>
              <w:t>8 - 3 = 5             5</w:t>
            </w:r>
          </w:p>
        </w:tc>
      </w:tr>
      <w:tr>
        <w:trPr>
          <w:trHeight w:val="1563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 gave Steven 10 sheets of paper. Steven used 3 sheets of paper to do his work. How many does he have left?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birds were on the grass.  3 flew over to the birdbath.  How many were still on the grass?</w:t>
            </w:r>
          </w:p>
        </w:tc>
      </w:tr>
      <w:tr>
        <w:trPr>
          <w:trHeight w:val="1563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fish were in the net.  2 got away.  How many fish were still in the net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mond had 9 shells.  Kathy gave him 9 more.  How many shells did he hav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den had 4 fish in his fish tank.  His best friend, Nick, gave him 9 more.  How many fish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V ad showed 4 cats climbing on a ladder and 2 cats on the ground.  How many cats were in the 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19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bought 17 mini balls at the Dollar Store.  He gave 8 to his friend.  How many did he have th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a saw 10 kites.  Then she saw 6 more kites.  How many did she se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son is 56 years old.  His grandson is 6.  How old was Carson when his grandson was bor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saw 13 birds sitting in a tree.  8 flew away.  How many we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 xml:space="preserve">Word Problems:  Addition and Subtraction </w:t>
    </w:r>
  </w:p>
  <w:p>
    <w:pPr>
      <w:pStyle w:val="Normal"/>
      <w:rPr/>
    </w:pPr>
    <w:r>
      <w:rPr>
        <w:rFonts w:cs="Calibri" w:ascii="Calibri" w:hAnsi="Calibri"/>
      </w:rPr>
      <w:t>Grade 3 – Alternate 1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15:00Z</dcterms:created>
  <dc:creator>user</dc:creator>
  <dc:description/>
  <cp:keywords/>
  <dc:language>en-US</dc:language>
  <cp:lastModifiedBy>user</cp:lastModifiedBy>
  <cp:lastPrinted>2009-08-31T09:22:00Z</cp:lastPrinted>
  <dcterms:modified xsi:type="dcterms:W3CDTF">2010-08-06T21:00:00Z</dcterms:modified>
  <cp:revision>14</cp:revision>
  <dc:subject/>
  <dc:title>Addition and Subtraction </dc:title>
</cp:coreProperties>
</file>